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489808479"/>
            <w:bookmarkStart w:id="10" w:name="__Fieldmark__0_3489808479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489808479"/>
            <w:bookmarkStart w:id="12" w:name="__Fieldmark__1_348980847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489808479"/>
            <w:bookmarkStart w:id="14" w:name="__Fieldmark__2_348980847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489808479"/>
            <w:bookmarkStart w:id="16" w:name="__Fieldmark__3_348980847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06-16T20:18:00Z</dcterms:modified>
  <cp:revision>5</cp:revision>
  <dc:subject/>
  <dc:title>Recommendation for HL7 RIM Change</dc:title>
</cp:coreProperties>
</file>